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345256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001542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5954592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0710924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3519445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096137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53568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7167383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591510487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041866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3995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97910818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56569636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56063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666012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708563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058357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987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822337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25843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062016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3953992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3829541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35707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61080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8623646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