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67443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3389252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6829568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2969962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09032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4431612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7506925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064285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5870443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02427857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393207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5012970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491991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977542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964952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447751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009494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411178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752764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839423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7666830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1956090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5370573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4499609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295579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3313195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