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1010941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67442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3924178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376690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3587572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4288729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80814683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0799224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557681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81819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53522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137791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40563014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292847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5989567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01572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6504163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55304031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95107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6178636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503845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1877463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81217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771798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8588400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0363234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