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62997112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95479857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3138618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0350087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209305709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2032787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26431177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9379453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0007777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8731740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88421107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9261639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5613221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32578508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09685898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93771056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52621318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29116110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86092004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91697732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4961006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9237363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8759541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1175582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99663182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71109989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