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4120082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4803970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5919397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53302914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1183416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58574530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604273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211738582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90351639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7776904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978905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52062014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83824808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3135614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4218940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1908824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220927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694668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76361558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824615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594331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92382109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6760561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846642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1922179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47217016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