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193932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56462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590229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813628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019911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1801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6231194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676373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22125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373213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1663148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29254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853546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55405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75818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5413564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835456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6891717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99143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5786834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264555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336840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0304613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7524953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688624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90837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