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0546973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174106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03619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9188468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6205842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12569680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48666616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86851838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5306865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16902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343329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247616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2922552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5110334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12139035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652747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0142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2662307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857664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636029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69875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47951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16102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8173753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208236502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02789899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