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5570293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6906517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0463987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95965100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7308025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5013296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57674047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12543834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84926423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08546217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05669447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2098744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64804301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3651964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929102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02611190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4130254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856711903"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12241421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04288187"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7957298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