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96061910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47099807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14175036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88498291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99584575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76444841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92752209"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49891560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85462921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68849018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46624953"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2986594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3807005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1055430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0509034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0930078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127583965"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67045211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2084040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72274244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47375803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