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55710578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5867761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5111963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524128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663789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726953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6078244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679031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01781227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2610397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3138423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8888543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53689627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96378780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00930642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2043705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34337993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82615211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70903632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84367599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4637279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8272073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460767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949598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6481934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09106523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