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84652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54657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31287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413575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519246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2625802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47498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718736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674180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918903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57199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9414231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8905520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6924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352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6792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34951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39397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501323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81820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86403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774954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080542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43043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08113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821386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