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1434734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1347808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99778038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9136886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45403870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7652057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40031297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8887319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6631831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78046664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88463358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6585715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7658088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24718611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78374770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90068334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5964710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05353874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2305014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62805836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41026207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86768628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78479976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44854493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9034111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7362759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