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36549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9755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84456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335146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368726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7406541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258846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1132316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21896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6641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57112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52206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966799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86694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9697177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508792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93346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492179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36722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121570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20157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86935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74510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44073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1156324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9777789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