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44335936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6333841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2049681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330150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4080348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7679500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5405583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4598147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07698118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4474829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5869771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1586380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209515286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72517977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2319481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46049643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41043687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89406421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55864649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95599088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718543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7867607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0810453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9132309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8029635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960991317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