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2280396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28493384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0213051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72043578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213744690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24753970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8495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95492829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42114729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20584854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9074929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56103303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92721992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1872023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668209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3038742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027722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9338040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42236948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1794059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6547370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93749868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26271077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8948763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654046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202914824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