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8866341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7689072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0550877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7897901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3983124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8982590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8069670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9376839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870924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471238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0901542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0852520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446048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9507677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4798729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1141366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2762296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1620123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8251781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7688073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1822995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4482295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0298402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4680645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9770679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2760235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