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717599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9762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367686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920447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799832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0545993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7681062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4879004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852238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46268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61735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1681427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1134781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024513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593550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010530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08485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661238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961142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0732787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79952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26583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557872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38443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81807251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5848655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