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8574411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3140376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1296173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4521779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827730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2329116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7236744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9161328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4199696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3956349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8056166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0241374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57772662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311041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2144268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4231106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350112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8835983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9899356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2495256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103226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2749285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4508730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9979116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4307828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920388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