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2595517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66408770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0169497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458184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2786158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332229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9296575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1849599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5873636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493500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36391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3184056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250245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004481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07780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205382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32309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29971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0924140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076674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583527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388953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3064041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474957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857750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128508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