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331570072"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324276135"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304704604"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392432007"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044707175"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346384132"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605986626"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821352191"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560438077"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633043726"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183527214"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91364728"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329362242"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53072068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186818753"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213363805"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755326476"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568744541"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722411232"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443078473"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891296704"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