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505153700"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211058317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271414377"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705487742"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476863945"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445757709"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14128027"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254226091"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537067375"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135462724"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234525248"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018279222"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980600928"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18145416"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433920403"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32353664"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75575323"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2025685336"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93931500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54775865"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615773647"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