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43458377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4307589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1530489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22445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067516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34146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0332958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1997935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0119903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8879465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6970469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058521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7718752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23826242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76039265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655413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3068104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5949200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07920068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1427175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5077257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4571874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780875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2159423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6186883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88345078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