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479746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8811885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63443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978100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5761945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529043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6214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2938091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6251539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606302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3372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7525521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874176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00071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342306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6021062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715617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29121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93268001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019697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11985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3659685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2546885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745988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51437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734790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