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434930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636209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3731359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039927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418666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6964359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853638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8669693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1225094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2098806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4910647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7480166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2268913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75031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4938898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5052195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6567155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843251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2710902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8472852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6832402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5488079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2526393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288217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9736006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9757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