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53083052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7141240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4891457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11240655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5032614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31665589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89732218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96509944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2377592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4554307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1181983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6306372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33703686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0214784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15578502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19724443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0584394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74917888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4045974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23686286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9745663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8088415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5972665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5511615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258121924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473208323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