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478208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6900698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84144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457638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060526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91515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3776985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018024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8113700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365420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7503042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015815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3230146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93950452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607073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97627811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7464231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75737928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70895806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01213478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7427008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434318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971549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433272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7613348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56825351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