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5853621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92692597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5359027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92333857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36152448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68524647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0972163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31448749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653495767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76906882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1524423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21275826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67038451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361134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29002799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09667579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43659068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2840343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45101490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82024717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7699551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8184276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25157010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8073142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9395159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7420386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