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75272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495440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4031338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3945310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536922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0843741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784282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689580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0136940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333931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2726536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5420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233573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8480960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8076728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065705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292122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349369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600569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113291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6561462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031702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061546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19913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55603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34666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