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1729213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7380946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5978339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3591456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8721888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20789693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96405860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33216526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8741742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636852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7077044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4751262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77250122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1948762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82913283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9115360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7782568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22028899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9548519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21379124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1784911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14060532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6913271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1218714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365756471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98232789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