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167729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016394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94569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00639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072835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314096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34451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79832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1981425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5278808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314537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46655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4629255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3645173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715998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1145742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0491943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8574468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535945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857847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2418668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762446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736029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092197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9501923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6821396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