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6279726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75461779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3929899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63345119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7541031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37719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6381812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201926105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55605046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3789310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5078966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11913744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63768773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3982684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3507149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8021276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321413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8168376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93259092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7043259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9116278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205474754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09364892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6921437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2924214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35954082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