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87744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14358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62043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534654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8894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47197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451379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590725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440288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72198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06814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780796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79065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034849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61602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95106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623464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147797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75646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36158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03537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173154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0165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78792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14669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99747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