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593771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84756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2726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56426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76572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8745389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6259479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831668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070923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26569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52306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11575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968909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68539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72980683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60012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34200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760684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20142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970415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00346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816002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894375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67838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977414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3348163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