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061992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318443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27652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825468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96536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51602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822272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27989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383015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389591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672785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04288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087684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394063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444691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5207301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503042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336455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480914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184067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913633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60489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35093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4894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7576251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29821897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