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0296639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80469579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6081694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32522866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92979950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70830370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6811096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46635512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70096526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5043683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4611484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09271657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44402633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0940232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7727793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1616037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4159208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5564369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39138576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2549980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4055938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00662171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66794204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6324375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6414691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4629673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