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178236098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3386288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92819831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5432889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74770578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39827124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169369295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19443565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58119898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9843031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6280893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753421031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206134492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44272651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59038231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61966261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131637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104680984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2094238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63095463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9793662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73119993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75202542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3892696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300285410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514053786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