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355837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955522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07897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16272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79631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92631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953944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52411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17604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12405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810296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38870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330323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611230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432028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631480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463499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6093268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1801980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0883322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105108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72103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02465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16635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2966902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3438849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