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64866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201866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93300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2882725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155439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6017570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67500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830250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66906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87150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74225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95613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622385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78476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790600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40435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72864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566435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8450817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861332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09395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515179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6139953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44227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33914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398335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