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060490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6936294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7318332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0754376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9922118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7592328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8076136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4774183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8754469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6060457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0749512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5001155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526983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5904031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1462318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2402237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8511093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2967345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4786316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5923760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3567103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2439626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2246638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896451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3420256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6137176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