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20371249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2667110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4660213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2308089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4210219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15710943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73771277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28730618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7236360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458356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340221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0567293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30519288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0273451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71538974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062097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0794499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80982676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1073156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93079963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2324625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8889349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8167080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2722022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901920052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905167054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