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578998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459980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13712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13546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458676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20503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577061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65908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32675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5964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362464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26326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093904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8937344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604759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904112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839258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298047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986266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3147267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916312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24617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131887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61115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271552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3917755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