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371591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9601562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70160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119755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182205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431729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36139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031259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1413591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47528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3883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158560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717604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27178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187637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29839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49624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45319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407804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69609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1987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074583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870593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23882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18922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571329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