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02662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28172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82959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267923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4261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7132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87664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655277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66856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98958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498037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826566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738160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56408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66883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704429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92651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618787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54433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072312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398782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99071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103270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66585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31695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12314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