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652201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288385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335867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5267305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731404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5506323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3537706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0143538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086857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890440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48164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227290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48150125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4597547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7961452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492527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85337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21459388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76152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7190968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375871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7322250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264438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711819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41866566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7880265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