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6290254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3333249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3631909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11516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027667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67330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917954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81983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7359626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8994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1242384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995311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8346728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9288618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863558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660648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822343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8065896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9215932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9354500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269778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28974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751525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60149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0660588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38602387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