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70902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916046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6330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3767160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646111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1537308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52597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223303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900613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08863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79719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060202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155106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25515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826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60599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77278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57147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115610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306561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54706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6782308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5679674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23428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76154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528103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