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6899689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0853029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0407586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5634961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00090281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1207194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2260046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6560980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4694001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0480155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4518308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874854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2431663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5633961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4492445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9789822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01338236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1263088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7834031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3067435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6466567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3980956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8112283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8752740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5015628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2603407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