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8874997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79231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773486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737693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155112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69707016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1058415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72274358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366058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230194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445632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8794067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72810325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1227716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51706552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41673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31313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43370703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184717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3338532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327103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166252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725381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8438035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90158906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3889231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