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3499484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79366867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3936781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6285490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72732369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9101812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38688892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4445005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75353786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3396080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4504347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7721467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82961240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76935122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59979888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210837003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87569216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1644534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206672381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81736037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78459615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8853632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251342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4813012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94035842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737788240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