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0146915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74495865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3541463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203443773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26308080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26954397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9126978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5134040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51388130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6191947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18555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74748440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07486661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9143110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5388506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3308751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951387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6464424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79850875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487748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0232256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36809632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36183901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3950912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433612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10995025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